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January 29, 2008</w:t>
        <w:tab/>
      </w:r>
    </w:p>
    <w:p>
      <w:pPr>
        <w:pStyle w:val="Normal"/>
        <w:rPr/>
      </w:pPr>
      <w:r>
        <w:rPr/>
        <w:t>Chapter #1: UbD/ DI</w:t>
      </w:r>
    </w:p>
    <w:p>
      <w:pPr>
        <w:pStyle w:val="Normal"/>
        <w:rPr/>
      </w:pPr>
      <w:r>
        <w:rPr/>
      </w:r>
    </w:p>
    <w:p>
      <w:pPr>
        <w:pStyle w:val="Normal"/>
        <w:ind w:firstLine="720"/>
        <w:rPr/>
      </w:pPr>
      <w:r>
        <w:rPr/>
        <w:t xml:space="preserve">Chapter one of </w:t>
      </w:r>
      <w:r>
        <w:rPr>
          <w:i/>
        </w:rPr>
        <w:t>Integrating Differentiated Instruction and Understanding by Design</w:t>
      </w:r>
      <w:r>
        <w:rPr/>
        <w:t xml:space="preserve"> describes how both differentiated Instruction (DI) and Understanding by Design (UbD) work together. There are many different ways of integrating both DI and UbD. It is about connecting what and how we teach and the process and procedure of teaching. According to these models teachers should have different levels of learning in the classroom to accommodate each student. A teacher can do this by allowing creativity in the classroom, varying assignment lengths and switching between group activities and individual activities. Another model of UbD and DI is when students are asked to put something into their own meaning (ex: the student making their own set of rules for a team and comparing it to the U.S. constitution). A teacher must provide an effective curriculum so that it allows the student to learn. Reviewing to insure the students understanding is important. This insures that no one is left behind and that the teacher is not moving to slow or to fast. Allowing the student to think gives the teacher a gauge to where the student stands in the class. Using technology in the classroom allows teachers and students to benefit from its resources. These methods and procedures (UbD and DI) are not set criteria. They are here to help us understand different ways to accommodate everyone in the classroom.</w:t>
      </w:r>
    </w:p>
    <w:p>
      <w:pPr>
        <w:pStyle w:val="Normal"/>
        <w:rPr/>
      </w:pPr>
      <w:r>
        <w:rPr/>
        <w:tab/>
      </w:r>
    </w:p>
    <w:p>
      <w:pPr>
        <w:pStyle w:val="Normal"/>
        <w:rPr/>
      </w:pPr>
      <w:r>
        <w:rPr/>
        <w:tab/>
        <w:t xml:space="preserve">I think that this first chapter allowed me to understand how to incorporate these into daily tasks. It is interesting to see how each of these can easily be added to a teachers curriculum. The way that this chapter presents scenarios makes it easier to come up with my own ideas of how to integrate DI and UbD into my own lesson plans. Some of these scenarios that were given actually reminded me of some of my high school teachers. It also gives a reason behind some of the actives that the teachers required from the students. When I teach I can accommodate students needs by allowing them to choose how they will present a project (whether posters or movies) and switching between group activities and individual activities. UbD and DI suggest that teacher’s curriculum should have priorities and a clear purpose. I think that by creating a well thought out unit that accommodates students learning needs while having an obvious purpose. Reflecting back to my years in high school I had teachers that did teach this way. Some teachers however would have ideas of what we were going to cover but by the middle of the year that goal was no longer present and we were learning something completely differ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22:45:00Z</dcterms:created>
  <dc:creator>Student</dc:creator>
  <dc:description/>
  <cp:keywords/>
  <dc:language>en-US</dc:language>
  <cp:lastModifiedBy>Student</cp:lastModifiedBy>
  <dcterms:modified xsi:type="dcterms:W3CDTF">2008-01-28T21:11:00Z</dcterms:modified>
  <cp:revision>20</cp:revision>
  <dc:subject/>
  <dc:title/>
</cp:coreProperties>
</file>